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5"/>
              <w:gridCol w:w="300"/>
            </w:tblGrid>
            <w:tr>
              <w:trPr/>
              <w:tc>
                <w:tcPr>
                  <w:tcW w:w="9905" w:type="dxa"/>
                  <w:tcBorders/>
                  <w:vAlign w:val="center"/>
                </w:tcPr>
                <w:p>
                  <w:pPr>
                    <w:pStyle w:val="Style14"/>
                    <w:spacing w:before="60" w:after="280"/>
                    <w:jc w:val="center"/>
                    <w:rPr>
                      <w:rFonts w:ascii="Arial" w:hAnsi="Arial" w:cs="Arial"/>
                      <w:color w:val="666666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66666"/>
                    </w:rPr>
                    <w:t>З А К О Н</w:t>
                  </w:r>
                  <w:r>
                    <w:rPr>
                      <w:rStyle w:val="StrongEmphasis"/>
                      <w:rFonts w:cs="Arial" w:ascii="Arial" w:hAnsi="Arial"/>
                      <w:color w:val="666666"/>
                      <w:lang w:val="uk-UA"/>
                    </w:rPr>
                    <w:t xml:space="preserve"> </w:t>
                  </w:r>
                  <w:r>
                    <w:rPr>
                      <w:rStyle w:val="StrongEmphasis"/>
                      <w:rFonts w:cs="Arial" w:ascii="Arial" w:hAnsi="Arial"/>
                      <w:color w:val="666666"/>
                    </w:rPr>
                    <w:t xml:space="preserve"> У К Р А Ї Н И</w:t>
                  </w:r>
                </w:p>
                <w:p>
                  <w:pPr>
                    <w:pStyle w:val="Style14"/>
                    <w:jc w:val="center"/>
                    <w:rPr>
                      <w:rFonts w:ascii="Arial" w:hAnsi="Arial" w:cs="Arial"/>
                      <w:color w:val="666666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66666"/>
                    </w:rPr>
                    <w:t>Про туризм</w:t>
                  </w:r>
                </w:p>
                <w:p>
                  <w:pPr>
                    <w:pStyle w:val="Style14"/>
                    <w:jc w:val="center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( Відомості Верховної Ради (ВВР), 1995, N 31, ст.241 )</w:t>
                    <w:br/>
                    <w:t>( Вводиться в дію Постановою ВР</w:t>
                    <w:br/>
                    <w:t xml:space="preserve">N </w:t>
                  </w:r>
                  <w:hyperlink r:id="rId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20"/>
                        <w:szCs w:val="20"/>
                      </w:rPr>
                      <w:t>325/95-ВР</w:t>
                    </w:r>
                  </w:hyperlink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 xml:space="preserve"> від </w:t>
                  </w: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15.09.95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, ВВР, 1995, N 31, ст.242 )</w:t>
                  </w:r>
                </w:p>
                <w:p>
                  <w:pPr>
                    <w:pStyle w:val="Style14"/>
                    <w:jc w:val="center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( Із змінами, внесеними згідно із Законом</w:t>
                    <w:br/>
                    <w:t xml:space="preserve">N 2470-III ( </w:t>
                  </w:r>
                  <w:hyperlink r:id="rId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20"/>
                        <w:szCs w:val="20"/>
                      </w:rPr>
                      <w:t>2470-14</w:t>
                    </w:r>
                  </w:hyperlink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 xml:space="preserve"> ) від </w:t>
                  </w: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29.05.2001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, ВВР, 2001, N 32, ст.172 )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16"/>
                      <w:szCs w:val="16"/>
                    </w:rPr>
                    <w:t> 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Цей Закон визначає загальні правові, організаційні, виховн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а соціально-економічні засади реалізації державної політики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України в галузі туризму. Метою Закону є створення правової бази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ля становлення туризму як високорентабельної галузі економіки т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ажливого засобу культурного розвитку громадян, забезпечення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айнятості населення, збільшення валютних надходжень, захист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аконних прав та інтересів туристів і суб'єктів туристичної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іяльності, визначення їх обов'язків і відповідальності.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Дія цього Закону поширюється на підприємства, установи, організації незалежно від форм власності, фізичних осіб, діяльність яких пов'язана з наданням туристичних послуг, а також на громадян, які їх отримують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Р о з д і л I</w:t>
                  </w: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АГАЛЬНІ ПОЛОЖЕННЯ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1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. Визначення термінів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У цьому Законі вживаються такі терміни: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>туризм - тимчасовий виїзд людини з місця постійного проживання в оздоровчих, пізнавальних або професійно-ділових цілях без зайняття оплачуваною діяльністю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>турист (мандрівник) - особа, яка здійснює подорож по Україні або в іншу країну з різною, не забороненою законом країни перебування, метою на термін від 24 годин до шести місяців без здійснення будь-якої оплачуваної діяльності та з зобов'язанням залишити країну або місце перебування у зазначений термін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стична діяльність - діяльність з надання різноманітних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стичних послуг відповідно до вимог цього Закону та інших акті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аконодавства України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екскурсійна діяльність - діяльність по організації подорожей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що не перевищують 24 годин, у супроводі фахівця-екскурсовода з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аздалегідь складеними маршрутами з метою ознайомлення з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ам'ятками історії, культури, природи, музеями, з визначними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місцями тощо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стичні ресурси - сукупність природно-кліматичних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здоровчих, історико-культурних, пізнавальних т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оціально-побутових ресурсів відповідної території, як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адовольняють різноманітні потреби туриста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уб'єкти туристичної діяльності - підприємства, установи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рганізації незалежно від форм власності, фізичні особи, щ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ареєстровані у встановленому чинним законодавством України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орядку і мають ліцензію на здійснення діяльності, пов'язаної з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наданням туристичних послуг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стична індустрія - сукупність різних суб'єкті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стичної діяльності (готелі, туристичні комплекси, кемпінги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мотелі, пансіонати, підприємства харчування, транспорту, заклади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культури, спорту тощо), які забезпечують прийом, обслуговування т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еревезення туристів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стичні послуги - послуги суб'єктів туристичної діяльност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щодо розміщення, харчування, транспортного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інформаційно-рекламного обслуговування, а також послуги закладі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культури, спорту, побуту, розваг тощо, спрямовані на задоволення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отреб туристів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стичний продукт - комплекс туристичних послуг, необхідних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ля задоволення потреб туриста під час його подорожі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стський ваучер (путівка) - документ, що підтверджує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татус особи або групи осіб як туристів, оплату послуг чи її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гарантію і є підставою для отримання туристом або групою туристі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стичних послуг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 - туристична подорож (поїздка) за визначеним маршрутом у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конкретні терміни, забезпечена комплексом туристичних послуг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(бронювання, розміщення, харчування, транспорт, рекреація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екскурсії тощо)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керівник туристської групи - особа, що є представником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уб'єкта туристичної діяльності і виступає від його імені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упроводжує туристів, забезпечує виконання умов договору пр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надання туристичних послуг, володіє фаховими знаннями про країну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(місцевість) перебування і, як правило, мовою країни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еребування або загальнозрозумілою там мовою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гід (екскурсовод) - особа, яка володіє фаховою інформацією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ро країну (місцевість) перебування, визначні місця, об'єкти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оказу, а також мовою цієї країни чи мовою іноземних туристів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яких приймають, або загальнозрозумілою для них мовою, надає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екскурсійно-інформаційні, організаційні послуги та кваліфіковану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опомогу учасникам туру в межах договору про надання туристичних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ослуг. Гід-індивідуал здійснює свої функції лише на підстав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ліцензії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ліцензія на здійснення діяльності, пов'язаної з наданням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стичних послуг, - спеціальний дозвіл, що підтверджує прав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його власника на здійснення відповідного виду або комплексу виді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іяльності, визначених цим Законом та іншими актами законодавств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України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ертифікат відповідності - документ, що підтверджує якість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стичних послуг та їх відповідність конкретному стандарту чи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іншому нормативному документу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2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. Законодавство України про туризм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аконодавство України про туризм складається з Конституції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 xml:space="preserve">України (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20"/>
                        <w:szCs w:val="20"/>
                      </w:rPr>
                      <w:t>888-09</w:t>
                    </w:r>
                  </w:hyperlink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 xml:space="preserve"> ), цього Закону, інших актів законодавств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України, що видаються відповідно до них, міжнародних договорів 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угод, в яких бере участь Україна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Р о з д і л II</w:t>
                  </w: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ЕРЖАВНА ПОЛІТИКА ТА ДЕРЖАВНЕ РЕГУЛЮВАННЯ 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ГАЛУЗІ ТУРИЗМУ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3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. Державна політика в галузі туризму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1. Держава проголошує туризм одним з пріоритетних напрямі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розвитку національної культури та економіки і створює сприятлив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умови для туристичної діяльності.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ержавна політика в галузі туризму визначається Верховною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Радою України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2. Основними напрямами державної політики в галузі туризму є: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алучення громадян до раціонального використання вільног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часу, проведення змістовного дозвілля, ознайомлення з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історико-культурною спадщиною, природним середовищем, організація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здоровлення населення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абезпечення раціонального використання та збереження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стичних ресурсів, становлення туризму як високорентабельної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галузі економіки України, створення ефективної системи туристичної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іяльності для забезпечення потреб внутрішнього та іноземног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зму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творення та вдосконалення нормативно-правової бази в галуз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зму відповідно до чинного законодавства України, міжнародних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норм і правил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ахист прав та інтересів держави в галузі туризму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творення сприятливого для розвитку туризму податкового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 xml:space="preserve">валютного, митного, прикордонного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а інших видів контролю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творення економічних умов, які стимулюють розвиток туризму 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Україні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апровадження пільгових умов для організації туристичної т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екскурсійної роботи серед дітей, підлітків, молоді, інвалідів т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малозабезпечених верств населення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аохочення національних та іноземних інвестицій в розвиток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стичної індустрії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становлення порядку стандартизації, сертифікації т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ліцензування в галузі туризму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провадження системи статистичної звітності суб'єкті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стичної діяльності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 xml:space="preserve">визначення порядку управління державною власністю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 галуз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зму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творення рівних можливостей на ринку туристичних послуг для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уб'єктів підприємництва незалежно від форм власності, сприяння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розвитку конкуренції, забезпечення дотримання у цій галуз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антимонопольного законодавства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абезпечення безпеки туристів, захист їх прав, інтересів т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майна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ідтримка розвитку туризму в регіонах, визначення статусу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кремих туристичних центрів, створення умов для пріоритетног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розвитку туристичної індустрії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рганізація та розвиток системи наукового забезпечення галуз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зму, підготовки, перепідготовки та підвищення кваліфікації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стичних кадрів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розвиток співробітництва з зарубіжними країнами т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міжнародними організаціями, участь у міжнародних программах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розвитку туризму, розробка та укладання міжнародних двосторонніх 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багатосторонніх договорів у галузі туризму та визначення механізму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їх реалізації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4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. Органи державної виконавчої влади в галуз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зму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1. Центральним органом державної виконавчої влади в галуз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зму є Державний комітет України по туризму, повноваження яког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изначаються цим Законом та положенням, що затверджується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Кабінетом Міністрів України.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ержавний комітет України по туризму на підставі цьог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акону: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реалізує державну політику в галузі туризму і несе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ідповідальність за подальший його розвиток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бере участь у підготовці проектів законодавчих та інших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нормативних актів з питань туризму. В межах своїх повноважень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розробляє і затверджує нормативні акти, узагальнює практику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астосування законодавства та вносить пропозиції щодо йог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досконалення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изначає перспективи та напрями розвитку внутрішнього т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міжнародного туризму, його матеріально-технічної та соціальної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бази, забезпечує їх виконання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координує діяльність міністерств і відомств, туристичних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ідприємств та організацій незалежно від форм власності у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итаннях, пов'язаних з прийомом та обслуговуванням туристів 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Україні та організацією туристичних поїздок за кордон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рганізує інформаційну, рекламну та видавничу діяльність з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итань туристичної діяльності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прияє розвитку конкуренції на ринку туристичних послуг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творює рівні можливості на ньому для всіх суб'єкті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ідприємництва незалежно від форм власності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дійснює ліцензування (позбавляє ліцензій) діяльност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уб'єктів підприємництва незалежно від форм власності, що надають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стичні послуги. Разом з Державним комітетом України п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тандартизації, метрології та сертифікації встановлює державн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тандарти у сфері туристичних послуг, проводить сертифікацію т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атестацію туристичних підприємств, контролює виконання ними умо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а правил прийому і обслуговування туристів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рганізує підготовку, перепідготовку та підвищення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кваліфікації туристичних кадрів, проведення науково-дослідних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робіт у галузі туризму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бере участь у зовнішньоекономічній діяльності в галуз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зму, представляє інтереси України з питань туризму в інших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країнах та міжнародних організаціях, укладає відповідно до чинног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аконодавства міжнародні угоди, відкриває туристичн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редставництва за кордоном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Рішення Державного комітету України по туризму, що регулюють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итання туризму та видані в межах його повноважень, є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бов'язковими для міністерств і відомств, місцевих органі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ержавної виконавчої влади, суб'єктів підприємництва незалежно від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форм власності, туристів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2. Місцевими органами державної виконавчої влади в галуз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зму є відповідні структурні підрозділи у складі органі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ержавної виконавчої влади в Автономній Республіці Крим, областях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містах Києві та Севастополі, які підпорядковані цим органам влади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а Державному комітету України по туризму. В разі необхідності 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місцях пріоритетного розвитку туризму зазначені органи можуть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творювати представництва (бюро)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овноваження місцевих органів державної виконавчої влади 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галузі туризму визначаються положеннями про них, як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атверджуються місцевими органами державної виконавчої влади з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огодженням з Державним комітетом України по туризму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5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. Об'єднання суб'єктів туристичної діяльності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уб'єкти туристичної діяльності з метою поліпшення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бслуговування туристів, впровадження позитивного досвіду роботи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можуть створювати свої об'єднання або асоціації, що діють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ідповідно до чинного законодавства України, їх статутів, як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атверджуються зборами представників суб'єктів туристичної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іяльності, що входять до складу об'єднань або асоціацій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6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. Рада представників суб'єктів туристичної діяльност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ри Державному комітеті України по туризму створюється рад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редставників суб'єктів туристичної діяльності, яка є дорадчим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рганом і діє відповідно до положення про раду, що затверджується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Комітетом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7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. Національна рада по туризму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ля координації діяльності міністерств і відомств України 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галузі туризму створюється Національна рада по туризму, яка є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озавідомчим колегіальним органом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оложення про Національну раду по туризму та її персональний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клад затверджуються Кабінетом Міністрів України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8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. Державний реєстр суб'єктів туристичної діяльності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 метою обліку суб'єктів туристичної діяльності ведеться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ержавний реєстр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ержавний реєстр суб'єктів туристичної діяльності веде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ержавний комітет України по туризму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Місцеві органи державної виконавчої влади в галузі туризму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яким Державний комітет України по туризму делегував право видавати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ліцензії, після прийняття рішення про видачу ліцензії суб'єкту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стичної діяльності подають Державному комітету України п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зму необхідні дані для занесення його до Державного реєстру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уб'єктів туристичної діяльності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Р о з д і л III</w:t>
                  </w: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РГАНІЗАЦІЯ ЕКОНОМІЧНОЇ ДІЯЛЬНОСТІ Т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ФІНАНСУВАННЯ ГАЛУЗІ ТУРИЗМУ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9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. Економічна діяльність у галузі туризму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Економічна діяльність у галузі туризму полягає в забезпеченн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ефективного використання наявної та створення нової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матеріально-технічної бази туризму, збільшення валютних надходжень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о бюджету держави, кооперування коштів суб'єктів туристичної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іяльності, зайнятості населення, задоволенні його різноманітних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отреб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сновними завданнями економічної діяльності суб'єкті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стичної діяльності є: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творення туристичного продукту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формування ринку туристичних послуг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удосконалення інфраструктури туризму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надання туристичних послуг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розвиток внутрішнього та іноземного туризму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10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. Доходи від туристичної діяльності та відносини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 бюджетом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оходи від туристичної діяльності формуються за рахунок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надходжень від: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сновної діяльності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роживання туристів у готелях, мотелях, кемпінгах тощо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бслуговування підприємствами харчування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ранспортного обслуговування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одаткових послуг, інших видів діяльності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рибуток (доход) суб'єктів туристичної діяльності підлягає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податкуванню на загальних підставах згідно з чиним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аконодавством України. З метою збереження природного т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історико-культурного середовища цими суб'єктами може передаватися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о місцевих бюджетів частина прибутку для її цільовог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икористання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11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. Джерела фінансування туризму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1. Туристична діяльність здійснюється за рахунок: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ласних фінансових ресурсів суб'єктів туристичної діяльності,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грошових внесків громадян і юридичних осіб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озичкових фінансових коштів (облігаційні позики, банківськ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а бюджетні кредити)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безоплатних та благодійних внесків, пожертвувань підприємств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установ, організацій і громадян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озабюджетних фондів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коштів Фонду розвитку туризму України, що формуються з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рахунок відрахувань суб'єктів підприємництва незалежно від форм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ласності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іноземних інвестицій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надходжень від туристичних лотерей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інших джерел, не заборонених законодавством України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2. З метою розвитку туризму суб'єктам підприємництва, щ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надають туристичні послуги, можуть встановлюватись пільги щод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податкування, кредитування та страхування туристичної діяльності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Р о з д і л IV</w:t>
                  </w: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РГАНІЗАЦІЯ ТА НАДАННЯ ТУРИСТИЧНИХ ПОСЛУГ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12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. Підстави для початку та зупинення діяльності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ов'язаної з організацією та наданням туристичних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ослуг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ідприємства, установи та організації незалежно від форм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ласності, фізичні особи здійснюють діяльність, пов'язану з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наданням туристичних послуг, лише за наявності ліцензії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пеціально уповноважені органи відповідно до законодавств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України можуть обмежувати або зупиняти функціонування суб'єкті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стичної діяльності, робота яких негативно впливає н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береження навколишнього природного та історико-культурног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ередовища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13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. Ліцензування туристичної діяльності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1. З метою створення рівних можливостей суб'єктам туристичної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іяльності на ринку туристичних послуг та забезпечення захисту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рав і законних інтересів держави та споживачів цих послуг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ідвищення рівня туристичного обслуговування здійснюється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ліцензування туристичної діяльності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Ліцензії видаються Державним комітетом України по туризму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який встановлює порядок їх видачі, умови і правила здійснення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стичної діяльності та контроль за їх дотриманням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ержавний комітет України по туризму може делегувати прав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идачі ліцензій місцевим органам державної виконавчої влади 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галузі туризму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2. Ліцензуванню підлягають такі види туристичної діяльності: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рганізація прийому та обслуговування іноземних туристів 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Україні (іноземний туризм)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рганізація прийому та обслуговування вітчизняних туристів 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Україні (внутрішній туризм)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рганізація туристичних поїздок за межі України (зарубіжний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зм)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екскурсійна діяльність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рганізація масового та оздоровчо-спортивного туризму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3. Суб'єкти туристичної діяльності, які порушують вимоги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чинних актів законодавства України, Державним комітетом України п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зму позбавляються ліцензій на певний термін або безстроково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14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. Суб'єкти ліцензування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Ліцензуванню на здійснення туристичної діяльності підлягають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стичні агентства, бюро подорожей, бюро екскурсій, екскурсійн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бюро, бюро по прийому туристів, туристичні оператори, готелі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мотелі, кемпінги, туристичні комплекси і бази, інші юридичні особи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незалежно від форм власності та фізичні особи, що здійснюють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стичну діяльність, передбачену їх статутами або положеннями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15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. Сертифікація готельних послуг та послуг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харчування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Готельні послуги та послуги харчування, що надаються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уб'єктами туристичної діяльності, підлягають обов'язковій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ертифікації на їх відповідність вимогам нормативних документів.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 разі позитивного вирішення питання щодо сертифікації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 xml:space="preserve">суб'єкта туристичної діяльності у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становленому порядку видається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ертифікат, що підтверджує рівень якості послуг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16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. Туристична подорож (поїздка) та туристичні послуги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стична подорож (поїздка) здійснюється індивідуально або у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кладі групи туристів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одорож визнається груповою, якщо кількість її учасникі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тановить не менше 10 туристів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одорожі здійснюються на основі угод, туристських ваучерів,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утівок, маршрутних книжок, інших документів, що визначають статус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стів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Комплекс туристичних послуг може включати транспортне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бслуговування, бронювання місць на проживання та розміщення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харчування, екскурсійне обслуговування, організацію культурної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портивної програм тощо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ід час здійснення групової подорожі суб'єкт туристичної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іяльності зобов'язаний забезпечити групу туристів кваліфікованим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керівником, а у разі необхідності, за згодою групи, - гідом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17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. Страхування туристів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трахування туристів (медичне та від нещасного випадку) є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бов'язковим і здійснюється суб'єктами туристичної діяльності н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снові угод із страховими компаніями, які мають право н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дійснення такої діяльності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Компенсація шкоди, заподіяної життю чи здоров'ю туриста аб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його майну, провадиться у порядку, передбаченому чиним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аконодавством України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Р о з д і л V</w:t>
                  </w: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ОРЯДОК УКЛАДАННЯ ДОГОВОРІВ (КОНТРАКТІВ)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УБ'ЄКТАМИ ТУРИСТИЧНОЇ ДІЯЛЬНОСТІ, ЇХ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РАВА ТА ОБОВ'ЯЗКИ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18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. Порядок укладання договорів (контрактів)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оговір (контракт) на надання туристичних послуг укладається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між суб'єктами туристичної діяльності, а також між ними т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поживачами туристичного продукту (туристами).Договір (контракт) повинен визначати обсяг, умови та якість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надання послуг, порядок оплати та розрахунків, термін дії, прав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а обов'язки сторін, їх відповідальність за невиконання аб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неналежне виконання умов договору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оговір (контракт) укладається у письмовій формі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кріплюється печатками та підписами сторін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оговір (контракт) між суб'єктом туристичної діяльності 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стом або групою туристів вважається укладеним з моменту оплати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артості туру та видачі туристу чи керівнику групи туристськог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аучера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19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. Підстава для отримання туристичних послуг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ідставою для отримання туристом або групою туристі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бумовлених договором (контрактом) туристичних послуг т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окументом, що визначає їх статус, є туристський ваучер, зразок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якого затверджується Державним комітетом України по туризму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20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 xml:space="preserve">. Права та обов'язки суб'єктів туристичної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іяльності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1. Суб'єкти туристичної діяльності під час надання послуг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стам на території України мають право: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мінити тривалість та маршрут туру, клас обслуговування, вид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ранспортного обслуговування, спосіб забезпечення безпеки турист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а збереження його майна, збільшити обумовлену вартість туру більш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як на 5 відсотків лише за згодою туриста і за умови повідомлення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його про це не пізніше ніж за 20 днів до початку туру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розірвати договір (контракт) про надання туристичних послуг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без відшкодування туристу збитків у разі виникнення форс-мажорних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бставин, за яких надання послуг неможливе, а також у випадку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якщо не було зібрано мінімальної кількості туристів, необхідної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ля створення групи, про що туристів повинно бути повідомлено не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ізніше ніж за 20 днів до початку туру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имагати відшкодування збитків, заподіяних їм туристами аб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артнерами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2. Суб'єкти туристичної діяльності зобов'язані: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надавати туристам у повному обсязі та у визначені терміни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плачені послуги у кількості та якості, обумовлених договором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(контрактом) та програмою обслуговування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абезпечувати особисту безпеку туристів та збереження їх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майна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нести матеріальну та моральну відповідальність за свої дії т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ії партнерів по організації туру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ідшкодовувати туристам відповідно до чинного законодавств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України збитки, завдані їм у разі ненадання або надання 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неповному обсязі чи неналежної якості туристичних послуг з своєї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ини чи з вини партнерів по організації обслуговування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надавати туристам повну інформацію про організацію туру, їх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рава, обов'язки та правила поведінки, умови страхування, порядок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ідшкодування завданих збитків, умови відмови від послуг, а також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равила перетинання державного кордону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берігати туристичні ресурси, а також здійснювати заходи щод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їх рекреації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3. Суб'єкт туристичної діяльності не може збільшити загальну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артість туру більш як на 5 відсотків, якщо це не обумовлен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оговором (контрактом)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Р о з д і л VI</w:t>
                  </w: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РАВА ТА ОБОВ'ЯЗКИ ТУРИСТІВ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21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. Права туристів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У місцях транзиту і тимчасового перебування туристи мають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раво: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тримувати комплекс туристичних послуг, передбачених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оговором (контрактом) та програмою перебування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на особисту безпеку, захист життя, здоров'я, прав споживача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а також майна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на одержання відповідної медичної допомоги у раз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ахворювання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на відшкодування матеріальних і моральних збитків у раз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невиконання або неналежного виконання умов договору (контракту)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розірвати договір (контракт) без відшкодування збиткі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уб'єкту туристичної діяльності, якщо збільшення загальної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артості туру чи послуги перевищує 5 відсотків обумовленої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артості, а також у разі підвищення цін на туристичні послуги при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їх загальнодержавній зміні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на повну і об'єктивну інформацію про закони та правил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роживання в даній країні (місцевості), звичаї місцевог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населення, поведінку в громадських місцях та місцях, пов'язаних з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роведенням релігійних обрядів, про культурні, археологічні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архітектурні, історичні, природні цінності, які перебувають під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ахистом держави, умови страхування, розірвання договору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(контракту) на тур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на користування відповідними засобами гігієни, особливо 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місцях розміщення, на підприємствах харчування і транспорті, н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тримання інформації про ефективні засоби запобігання інфекційним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ахворюванням, нещасним випадкам, а також на доступ без перешкод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о служб охорони здоров'я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22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. Обов'язки туристів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У місцях транзиту та тимчасового перебування туристи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обов'язані: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отримувати умов і правил, передбачених договором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(контрактом) про надання туристичних послуг;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оважати політичний та соціальний устрій, традиції, звичаї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релігійні вірування країни (місцевості) перебування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иконувати митні та прикордонні правила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отримувати правил поведінки та вимог щодо збереження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б'єктів історії та культури, природи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не порушувати громадський порядок, дотримувати вимог законів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які діють на території країни перебування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отримувати правил внутрішнього розпорядку та протипожежної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безпеки в місцях проживання та перебування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ідшкодовувати збитки, завдані їх неправомірними діями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23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. Правове становище іноземних туристів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равове становище іноземних туристів на території України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регулюється Законом України "Про правовий статус іноземців"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 xml:space="preserve">(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20"/>
                        <w:szCs w:val="20"/>
                      </w:rPr>
                      <w:t>3929-12</w:t>
                    </w:r>
                  </w:hyperlink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 xml:space="preserve"> ) іншими актами законодавства України, а також чинними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міжнародними договорами та міжурядовими угодами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24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. Права і обов'язки громадян України, які здійснюють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стичні подорожі за кордон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рава і обов'язки громадян України, які здійснюють туристичн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одорожі за кордон, регулюються законодавством країни перебування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а міжнародними угодами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Громадяни України, які здійснюють туристичні подорожі з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кордон, зобов'язані дотримувати вимог законодавства країни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еребування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25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. Зобов'язання держави щодо іноземних туристів т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громадян України, які здійснюють туристичн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одорожі за кордон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ержава забезпечує захист законних прав та інтересі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іноземних туристів відповідно до чинного законодавства України т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міжнародних договорів і угод, в яких бере участь Україна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ержава гарантує захист законних прав та інтересів громадян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України, які здійснюють туристичні подорожі за кордон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Р о з д і л VII</w:t>
                  </w: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БЕЗПЕКА ТУРИСТІВ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26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. Система забезпечення безпеки туристі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Безпека туристів на території України гарантується державою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ержавний комітет України по туризму разом з заінтересованими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міністерствами та відомствами розробляє програму забезпечення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ахисту та безпеки туристів і організує її виконання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Місцеві органи державної виконавчої влади в галузі туризму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 xml:space="preserve">розробляють і організують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иконання регіональних программ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абезпечення захисту та безпеки туристів, особливо в місцях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стичної активності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уб'єкти туристичної діяльності розробляють конкретні заходи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щодо забезпечення безпеки туристів, екскурсантів, які беруть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участь у туристичних подорожах, походах, змаганнях, запобігання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равматизму та нещасним випадкам і несуть відповідальність за їх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иконання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27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. Забезпечення виконання комплексу заході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 безпеки туристі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>З метою забезпечення безпеки туристів суб'єкти туристичної діяльності зобов'язані здійснювати: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ідготовку безпечних умов для перебування туристів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блаштування трас походів, прогулянок, екскурсій, місць проведення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магань, забезпечення туристів справним спорядженням т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інвентарем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навчання туристів засобам профілактики і захисту від травм т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нещасних випадків, інструктаж з надання першої медичної допомоги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а також інформування про джерела небезпеки, які можуть бути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умовлені характером маршруту та поведінкою самих туристів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контроль за підготовкою туристів до подорожей, походів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магань, інших туристичних заходів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надання оперативної допомоги туристам, що зазнають лиха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ранспортування потерпілих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розробку та реалізацію спеціальних вимог безпеки під час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рганізації та проведення походів з автомобільного, гірського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лижного, велосипедного, водного, мотоциклетного, пішохідног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зму та спелеотуризму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28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. Державна спеціальна аварійно-рятувальна служб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центрального органу виконавчої влади, д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овноважень якого віднесені питання захисту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населення і територій від надзвичайних ситуацій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ехногенного та природного характеру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ля запобігання надзвичайним ситуаціям у місцях массовог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ідпочинку та реагування на них і забезпечення безпеки туристів у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гірських і спелеологічних районах діє Державна спеціальн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аварійно-рятувальна служба центрального органу виконавчої влади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о повноважень якого віднесені питання захисту населення 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ериторій від надзвичайних ситуацій техногенного та природног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характеру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уб'єкти туристичної діяльності, які виявили бажання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пеціалізуватися на організації туристичних послуг з використанням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активних форм пересування туристів, а також організації масових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ідпочинків туристів у гірських та спелеологічних районах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овинні, до отримання відповідної ліцензії, укласти 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бов'язковому порядку угоду (договір) з Державною спеціальною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аварійно-рятувальною службою центрального органу виконавчої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лади, до повноважень якого віднесені питання захисту населення 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ериторій від надзвичайних ситуацій техногенного та природног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характеру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 xml:space="preserve">( Стаття 28 в редакції Закону N 2470-III ( </w:t>
                  </w:r>
                  <w:hyperlink r:id="rId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20"/>
                        <w:szCs w:val="20"/>
                      </w:rPr>
                      <w:t>2470-14</w:t>
                    </w:r>
                  </w:hyperlink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 xml:space="preserve"> ) від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>29.05.2001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 xml:space="preserve"> )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16"/>
                      <w:szCs w:val="16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Р о з д і л VIII</w:t>
                  </w: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КАДРОВЕ І НАУКОВЕ ЗАБЕЗПЕЧЕННЯ ТУРИЗМУ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29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. Підготовка, перепідготовка та підвищення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кваліфікації кадрів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ержавний комітет України по туризму разом з Міністерством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світи України формує мережу навчальних закладів різного рівня для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ідготовки, перепідготовки і підвищення кваліфікації кадрів для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ідприємств туристичної індустрії, бере участь у створенн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навчальних планів і програм навчання та контролює якість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навчального процесу. Введення туризму в програми навчання молоді є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ажливим елементом її освіти і виховання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30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. Науковий центр розвитку туризму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Науковий центр розвитку туризму створюється з метою науковог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абезпечення державної політики в галузі туризму, прогнозування 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 xml:space="preserve">визначення перспектив розвитку та шляхів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ровадження її 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рактику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сновними функціями наукового центру розвитку туризму є: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роведення наукових, економічних, соціальних, маркетингових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а інших аналітичних досліджень в інтересах держави і суб'єкті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стичної діяльності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координація науково-дослідних робіт з проблем туризму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розробка проектів національних і регіональних программ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розвитку туризму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інформаційно-рекламна діяльність, створення банку даних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стичної інформації, її комп'ютерна обробка і розповсюдження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роведення експертиз і надання кваліфікованих висновків для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абезпечення атестування, сертифікації і ліцензування суб'єктів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стичної діяльності;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ідготовка планів і програм для навчальних закладів різног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рівня, що готують кадри для галузі туризму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оложення про науковий центр розвитку туризму затверджується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ержавним комітетом України по туризму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Р о з д і л IX</w:t>
                  </w: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МІЖНАРОДНЕ СПІВРОБІТНИЦТВО В ГАЛУЗІ ТУРИЗМУ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31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. Участь у міжнародних туристичних організаціях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ержава сприяє розширенню та зміцненню міжнародног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півробітництва в галузі туризму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Україна бере участь у діяльності міжнародних туристичних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рганізацій на правах повного чи асоційованого члена аб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спостерігача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равовою основою міжнародного співробітництва в галуз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зму є міжнародні договори України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Якщо міжнародним договором, в якому бере участь Україна,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становлено інші норми, ніж ті, що містяться у цьому Законі, то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астосовуються норми міжнародного договору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32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. Міжнародна діяльність Державного комітету України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о туризму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Державний комітет України по туризму представляє і реалізує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інтереси України у галузі туризму у відносинах з іншими країнами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на міжвідомчому рівні, а також у міжнародних туристичних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організаціях, укладає у встановленому порядку міжнародні договори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 питань туризму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За погодженням з Кабінетом Міністрів України Державний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комітет України по туризму відкриває в зарубіжних країнах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туристичні представництва, які сприяють розширенню зв'язків 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розповсюдженню об'єктивної інформації про туристичні можливості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України, збільшенню потоку іноземних туристів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оложення про такі представництва затверджуються Державним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комітетом України по туризму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Р о з д і л X</w:t>
                  </w: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ВІДПОВІДАЛЬНІСТЬ ЗА ПОРУШЕННЯ ЗАКОНОДАВСТВ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УКРАЇНИ ПРО ТУРИЗМ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>Стаття 33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. Відповідальність за порушення законодавств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України про туризм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осадові особи та громадяни, винні в порушенні законодавства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ро туризм, несуть відповідальність згідно з чинним законодавством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України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16"/>
                      <w:szCs w:val="16"/>
                    </w:rPr>
                    <w:t> 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Президент України Л.КУЧМА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м. Київ, 15 вересня 1995 року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20"/>
                      <w:szCs w:val="20"/>
                    </w:rPr>
                    <w:t>N 324/95-ВР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16"/>
                      <w:szCs w:val="16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480175" cy="762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00" cy="7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6666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666666" stroked="f" o:allowincell="f" style="position:absolute;margin-left:0pt;margin-top:-0.65pt;width:510.2pt;height:0.55pt;mso-wrap-style:none;v-text-anchor:middle;mso-position-vertical:top">
                            <v:fill o:detectmouseclick="t" type="solid" color2="#999999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40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6"/>
                      <w:szCs w:val="16"/>
                    </w:rPr>
                    <w:t>Смотрите также:</w:t>
                  </w:r>
                </w:p>
                <w:p>
                  <w:pPr>
                    <w:pStyle w:val="Heading2"/>
                    <w:rPr>
                      <w:color w:val="666666"/>
                    </w:rPr>
                  </w:pPr>
                  <w:r>
                    <w:rPr>
                      <w:color w:val="336699"/>
                    </w:rPr>
                    <w:drawing>
                      <wp:inline distT="0" distB="0" distL="0" distR="0">
                        <wp:extent cx="114300" cy="171450"/>
                        <wp:effectExtent l="0" t="0" r="0" b="0"/>
                        <wp:docPr id="2" name="Image1" descr="">
                          <a:hlinkClick xmlns:a="http://schemas.openxmlformats.org/drawingml/2006/main" r:id="rId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>
                                  <a:hlinkClick r:id="rId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14" t="-210" r="-314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666666"/>
                    </w:rPr>
                    <w:t> </w:t>
                  </w:r>
                  <w:r>
                    <w:rPr>
                      <w:rFonts w:eastAsia="Arial"/>
                      <w:color w:val="666666"/>
                    </w:rPr>
                    <w:t xml:space="preserve"> </w:t>
                  </w:r>
                  <w:r>
                    <w:rPr>
                      <w:color w:val="666666"/>
                    </w:rPr>
                    <w:t xml:space="preserve">Заява про видачу ліцензії (туроператор) + перелік документів </w:t>
                  </w:r>
                  <w:hyperlink r:id="rId9">
                    <w:r>
                      <w:rPr>
                        <w:rStyle w:val="InternetLink"/>
                      </w:rPr>
                      <w:t>&gt;&gt;&gt;</w:t>
                    </w:r>
                  </w:hyperlink>
                </w:p>
                <w:p>
                  <w:pPr>
                    <w:pStyle w:val="Heading2"/>
                    <w:rPr>
                      <w:color w:val="666666"/>
                    </w:rPr>
                  </w:pPr>
                  <w:r>
                    <w:rPr>
                      <w:color w:val="336699"/>
                    </w:rPr>
                    <w:drawing>
                      <wp:inline distT="0" distB="0" distL="0" distR="0">
                        <wp:extent cx="114300" cy="171450"/>
                        <wp:effectExtent l="0" t="0" r="0" b="0"/>
                        <wp:docPr id="3" name="Image2" descr="">
                          <a:hlinkClick xmlns:a="http://schemas.openxmlformats.org/drawingml/2006/main" r:id="rId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>
                                  <a:hlinkClick r:id="rId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14" t="-210" r="-314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666666"/>
                    </w:rPr>
                    <w:t> </w:t>
                  </w:r>
                  <w:r>
                    <w:rPr>
                      <w:rFonts w:eastAsia="Arial"/>
                      <w:color w:val="666666"/>
                    </w:rPr>
                    <w:t xml:space="preserve"> </w:t>
                  </w:r>
                  <w:r>
                    <w:rPr>
                      <w:color w:val="666666"/>
                    </w:rPr>
                    <w:t xml:space="preserve">Заява про видачу ліцензії (турагент) + перелік документів </w:t>
                  </w:r>
                  <w:hyperlink r:id="rId12">
                    <w:r>
                      <w:rPr>
                        <w:rStyle w:val="InternetLink"/>
                      </w:rPr>
                      <w:t>&gt;&gt;&gt;</w:t>
                    </w:r>
                  </w:hyperlink>
                </w:p>
                <w:p>
                  <w:pPr>
                    <w:pStyle w:val="Heading2"/>
                    <w:rPr>
                      <w:color w:val="666666"/>
                    </w:rPr>
                  </w:pPr>
                  <w:r>
                    <w:rPr>
                      <w:color w:val="336699"/>
                    </w:rPr>
                    <w:drawing>
                      <wp:inline distT="0" distB="0" distL="0" distR="0">
                        <wp:extent cx="114300" cy="171450"/>
                        <wp:effectExtent l="0" t="0" r="0" b="0"/>
                        <wp:docPr id="4" name="Image3" descr="">
                          <a:hlinkClick xmlns:a="http://schemas.openxmlformats.org/drawingml/2006/main" r:id="rId1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>
                                  <a:hlinkClick r:id="rId1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314" t="-210" r="-314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666666"/>
                    </w:rPr>
                    <w:t> </w:t>
                  </w:r>
                  <w:r>
                    <w:rPr>
                      <w:rFonts w:eastAsia="Arial"/>
                      <w:color w:val="666666"/>
                    </w:rPr>
                    <w:t xml:space="preserve"> </w:t>
                  </w:r>
                  <w:r>
                    <w:rPr>
                      <w:color w:val="666666"/>
                    </w:rPr>
                    <w:t xml:space="preserve">Для многих субъектов туристической деятельности появился «свет в конце туннеля» </w:t>
                  </w:r>
                  <w:hyperlink r:id="rId15">
                    <w:r>
                      <w:rPr>
                        <w:rStyle w:val="InternetLink"/>
                      </w:rPr>
                      <w:t>&gt;&gt;&gt;</w:t>
                    </w:r>
                  </w:hyperlink>
                </w:p>
                <w:p>
                  <w:pPr>
                    <w:pStyle w:val="Heading2"/>
                    <w:rPr>
                      <w:color w:val="666666"/>
                    </w:rPr>
                  </w:pPr>
                  <w:r>
                    <w:rPr>
                      <w:color w:val="336699"/>
                    </w:rPr>
                    <w:drawing>
                      <wp:inline distT="0" distB="0" distL="0" distR="0">
                        <wp:extent cx="114300" cy="171450"/>
                        <wp:effectExtent l="0" t="0" r="0" b="0"/>
                        <wp:docPr id="5" name="Image4" descr="">
                          <a:hlinkClick xmlns:a="http://schemas.openxmlformats.org/drawingml/2006/main" r:id="rId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>
                                  <a:hlinkClick r:id="rId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14" t="-210" r="-314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666666"/>
                    </w:rPr>
                    <w:t> </w:t>
                  </w:r>
                  <w:r>
                    <w:rPr>
                      <w:rFonts w:eastAsia="Arial"/>
                      <w:color w:val="666666"/>
                    </w:rPr>
                    <w:t xml:space="preserve"> </w:t>
                  </w:r>
                  <w:r>
                    <w:rPr>
                      <w:color w:val="666666"/>
                    </w:rPr>
                    <w:t xml:space="preserve">ПЕРЕЧЕНЬ ДОКУМЕНТОВ для получения лицензии NEW! </w:t>
                  </w:r>
                  <w:hyperlink r:id="rId18">
                    <w:r>
                      <w:rPr>
                        <w:rStyle w:val="InternetLink"/>
                      </w:rPr>
                      <w:t>&gt;&gt;&gt;</w:t>
                    </w:r>
                  </w:hyperlink>
                </w:p>
                <w:p>
                  <w:pPr>
                    <w:pStyle w:val="Heading2"/>
                    <w:rPr>
                      <w:color w:val="666666"/>
                    </w:rPr>
                  </w:pPr>
                  <w:r>
                    <w:rPr>
                      <w:color w:val="336699"/>
                    </w:rPr>
                    <w:drawing>
                      <wp:inline distT="0" distB="0" distL="0" distR="0">
                        <wp:extent cx="114300" cy="171450"/>
                        <wp:effectExtent l="0" t="0" r="0" b="0"/>
                        <wp:docPr id="6" name="Image5" descr="">
                          <a:hlinkClick xmlns:a="http://schemas.openxmlformats.org/drawingml/2006/main" r:id="rId2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>
                                  <a:hlinkClick r:id="rId2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314" t="-210" r="-314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666666"/>
                    </w:rPr>
                    <w:t> </w:t>
                  </w:r>
                  <w:r>
                    <w:rPr>
                      <w:rFonts w:eastAsia="Arial"/>
                      <w:color w:val="666666"/>
                    </w:rPr>
                    <w:t xml:space="preserve"> </w:t>
                  </w:r>
                  <w:r>
                    <w:rPr>
                      <w:color w:val="666666"/>
                    </w:rPr>
                    <w:t xml:space="preserve">Квалификационные характеристики профессий "Агент из организации туризма" (код КП-4221) и "Экскурсовод" (код КП-5113) </w:t>
                  </w:r>
                  <w:hyperlink r:id="rId21">
                    <w:r>
                      <w:rPr>
                        <w:rStyle w:val="InternetLink"/>
                      </w:rPr>
                      <w:t>&gt;&gt;&gt;</w:t>
                    </w:r>
                  </w:hyperlink>
                </w:p>
                <w:p>
                  <w:pPr>
                    <w:pStyle w:val="Heading2"/>
                    <w:rPr>
                      <w:color w:val="666666"/>
                    </w:rPr>
                  </w:pPr>
                  <w:r>
                    <w:rPr>
                      <w:color w:val="336699"/>
                    </w:rPr>
                    <w:drawing>
                      <wp:inline distT="0" distB="0" distL="0" distR="0">
                        <wp:extent cx="114300" cy="171450"/>
                        <wp:effectExtent l="0" t="0" r="0" b="0"/>
                        <wp:docPr id="7" name="Image6" descr="">
                          <a:hlinkClick xmlns:a="http://schemas.openxmlformats.org/drawingml/2006/main" r:id="rId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>
                                  <a:hlinkClick r:id="rId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314" t="-210" r="-314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666666"/>
                    </w:rPr>
                    <w:t> </w:t>
                  </w:r>
                  <w:r>
                    <w:rPr>
                      <w:rFonts w:eastAsia="Arial"/>
                      <w:color w:val="666666"/>
                    </w:rPr>
                    <w:t xml:space="preserve"> </w:t>
                  </w:r>
                  <w:r>
                    <w:rPr>
                      <w:color w:val="666666"/>
                    </w:rPr>
                    <w:t xml:space="preserve">ВР Украины Закон "О внесении изменений в Закон Украины "О туризме" </w:t>
                  </w:r>
                  <w:hyperlink r:id="rId24">
                    <w:r>
                      <w:rPr>
                        <w:rStyle w:val="InternetLink"/>
                      </w:rPr>
                      <w:t>&gt;&gt;&gt;</w:t>
                    </w:r>
                  </w:hyperlink>
                </w:p>
                <w:p>
                  <w:pPr>
                    <w:pStyle w:val="Heading2"/>
                    <w:rPr>
                      <w:color w:val="666666"/>
                    </w:rPr>
                  </w:pPr>
                  <w:r>
                    <w:rPr>
                      <w:color w:val="336699"/>
                    </w:rPr>
                    <w:drawing>
                      <wp:inline distT="0" distB="0" distL="0" distR="0">
                        <wp:extent cx="114300" cy="171450"/>
                        <wp:effectExtent l="0" t="0" r="0" b="0"/>
                        <wp:docPr id="8" name="Image7" descr="">
                          <a:hlinkClick xmlns:a="http://schemas.openxmlformats.org/drawingml/2006/main" r:id="rId2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>
                                  <a:hlinkClick r:id="rId2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314" t="-210" r="-314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666666"/>
                    </w:rPr>
                    <w:t> </w:t>
                  </w:r>
                  <w:r>
                    <w:rPr>
                      <w:rFonts w:eastAsia="Arial"/>
                      <w:color w:val="666666"/>
                    </w:rPr>
                    <w:t xml:space="preserve"> </w:t>
                  </w:r>
                  <w:r>
                    <w:rPr>
                      <w:color w:val="666666"/>
                    </w:rPr>
                    <w:t xml:space="preserve">ЗАКОН УКРАЇНИ. Про внесення змін до Закону України "Про туризм". </w:t>
                  </w:r>
                  <w:hyperlink r:id="rId27">
                    <w:r>
                      <w:rPr>
                        <w:rStyle w:val="InternetLink"/>
                      </w:rPr>
                      <w:t>&gt;&gt;&gt;</w:t>
                    </w:r>
                  </w:hyperlink>
                </w:p>
                <w:p>
                  <w:pPr>
                    <w:pStyle w:val="Heading2"/>
                    <w:rPr>
                      <w:color w:val="666666"/>
                    </w:rPr>
                  </w:pPr>
                  <w:r>
                    <w:rPr>
                      <w:color w:val="336699"/>
                    </w:rPr>
                    <w:drawing>
                      <wp:inline distT="0" distB="0" distL="0" distR="0">
                        <wp:extent cx="114300" cy="171450"/>
                        <wp:effectExtent l="0" t="0" r="0" b="0"/>
                        <wp:docPr id="9" name="Image8" descr="">
                          <a:hlinkClick xmlns:a="http://schemas.openxmlformats.org/drawingml/2006/main" r:id="rId2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>
                                  <a:hlinkClick r:id="rId2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314" t="-210" r="-314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666666"/>
                    </w:rPr>
                    <w:t> </w:t>
                  </w:r>
                  <w:r>
                    <w:rPr>
                      <w:rFonts w:eastAsia="Arial"/>
                      <w:color w:val="666666"/>
                    </w:rPr>
                    <w:t xml:space="preserve"> </w:t>
                  </w:r>
                  <w:r>
                    <w:rPr>
                      <w:color w:val="666666"/>
                    </w:rPr>
                    <w:t xml:space="preserve">УКАЗ ПРЕЗИДЕНТА УКРАЇНИ. Про Основні напрями розвитку туризму в Україні до 2010 року. </w:t>
                  </w:r>
                  <w:hyperlink r:id="rId30">
                    <w:r>
                      <w:rPr>
                        <w:rStyle w:val="InternetLink"/>
                      </w:rPr>
                      <w:t>&gt;&gt;&gt;</w:t>
                    </w:r>
                  </w:hyperlink>
                </w:p>
                <w:p>
                  <w:pPr>
                    <w:pStyle w:val="Heading2"/>
                    <w:rPr>
                      <w:color w:val="666666"/>
                    </w:rPr>
                  </w:pPr>
                  <w:r>
                    <w:rPr>
                      <w:color w:val="336699"/>
                    </w:rPr>
                    <w:drawing>
                      <wp:inline distT="0" distB="0" distL="0" distR="0">
                        <wp:extent cx="114300" cy="171450"/>
                        <wp:effectExtent l="0" t="0" r="0" b="0"/>
                        <wp:docPr id="10" name="Image9" descr="">
                          <a:hlinkClick xmlns:a="http://schemas.openxmlformats.org/drawingml/2006/main" r:id="rId3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>
                                  <a:hlinkClick r:id="rId3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314" t="-210" r="-314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666666"/>
                    </w:rPr>
                    <w:t> </w:t>
                  </w:r>
                  <w:r>
                    <w:rPr>
                      <w:rFonts w:eastAsia="Arial"/>
                      <w:color w:val="666666"/>
                    </w:rPr>
                    <w:t xml:space="preserve"> </w:t>
                  </w:r>
                  <w:r>
                    <w:rPr>
                      <w:color w:val="666666"/>
                    </w:rPr>
                    <w:t xml:space="preserve">Організація і облік туристичної діяльності. Законодавче регулювання і загальні визначення </w:t>
                  </w:r>
                  <w:hyperlink r:id="rId33">
                    <w:r>
                      <w:rPr>
                        <w:rStyle w:val="InternetLink"/>
                      </w:rPr>
                      <w:t>&gt;&gt;&gt;</w:t>
                    </w:r>
                  </w:hyperlink>
                </w:p>
                <w:p>
                  <w:pPr>
                    <w:pStyle w:val="Heading2"/>
                    <w:rPr>
                      <w:color w:val="666666"/>
                    </w:rPr>
                  </w:pPr>
                  <w:r>
                    <w:rPr>
                      <w:color w:val="336699"/>
                    </w:rPr>
                    <w:drawing>
                      <wp:inline distT="0" distB="0" distL="0" distR="0">
                        <wp:extent cx="114300" cy="171450"/>
                        <wp:effectExtent l="0" t="0" r="0" b="0"/>
                        <wp:docPr id="11" name="Image10" descr="">
                          <a:hlinkClick xmlns:a="http://schemas.openxmlformats.org/drawingml/2006/main" r:id="rId3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0" descr="">
                                  <a:hlinkClick r:id="rId3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314" t="-210" r="-314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666666"/>
                    </w:rPr>
                    <w:t> </w:t>
                  </w:r>
                  <w:r>
                    <w:rPr>
                      <w:rFonts w:eastAsia="Arial"/>
                      <w:color w:val="666666"/>
                    </w:rPr>
                    <w:t xml:space="preserve"> </w:t>
                  </w:r>
                  <w:r>
                    <w:rPr>
                      <w:color w:val="666666"/>
                    </w:rPr>
                    <w:t xml:space="preserve">ЛИСТ ДКУПРПП. Щодо необхідності отримання підприємству ліцензії на надання туристичних послуг, яке має на балансі бази відпочинку (від 06.11.2002 р. N 4-431-911/5939) </w:t>
                  </w:r>
                  <w:hyperlink r:id="rId36">
                    <w:r>
                      <w:rPr>
                        <w:rStyle w:val="InternetLink"/>
                      </w:rPr>
                      <w:t>&gt;&gt;&gt;</w:t>
                    </w:r>
                  </w:hyperlink>
                </w:p>
                <w:p>
                  <w:pPr>
                    <w:pStyle w:val="Heading2"/>
                    <w:rPr>
                      <w:color w:val="666666"/>
                    </w:rPr>
                  </w:pPr>
                  <w:r>
                    <w:rPr>
                      <w:color w:val="336699"/>
                    </w:rPr>
                    <w:drawing>
                      <wp:inline distT="0" distB="0" distL="0" distR="0">
                        <wp:extent cx="114300" cy="171450"/>
                        <wp:effectExtent l="0" t="0" r="0" b="0"/>
                        <wp:docPr id="12" name="Image11" descr="">
                          <a:hlinkClick xmlns:a="http://schemas.openxmlformats.org/drawingml/2006/main" r:id="rId3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1" descr="">
                                  <a:hlinkClick r:id="rId3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314" t="-210" r="-314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666666"/>
                    </w:rPr>
                    <w:t> </w:t>
                  </w:r>
                  <w:r>
                    <w:rPr>
                      <w:rFonts w:eastAsia="Arial"/>
                      <w:color w:val="666666"/>
                    </w:rPr>
                    <w:t xml:space="preserve"> </w:t>
                  </w:r>
                  <w:r>
                    <w:rPr>
                      <w:color w:val="666666"/>
                    </w:rPr>
                    <w:t xml:space="preserve">ЛИСТ ДКУПРПП. Щодо суб'єктів господарювання, які мають на балансі чи в складі підприємства бази відпочинку, пансіонати, інші оздоровчі заклади (від 21.10.2002 р. N 4-250/5608) </w:t>
                  </w:r>
                  <w:hyperlink r:id="rId39">
                    <w:r>
                      <w:rPr>
                        <w:rStyle w:val="InternetLink"/>
                      </w:rPr>
                      <w:t>&gt;&gt;&gt;</w:t>
                    </w:r>
                  </w:hyperlink>
                </w:p>
                <w:p>
                  <w:pPr>
                    <w:pStyle w:val="Heading2"/>
                    <w:rPr>
                      <w:color w:val="666666"/>
                      <w:lang w:val="uk-UA"/>
                    </w:rPr>
                  </w:pPr>
                  <w:r>
                    <w:rPr>
                      <w:color w:val="336699"/>
                    </w:rPr>
                    <w:drawing>
                      <wp:inline distT="0" distB="0" distL="0" distR="0">
                        <wp:extent cx="114300" cy="171450"/>
                        <wp:effectExtent l="0" t="0" r="0" b="0"/>
                        <wp:docPr id="13" name="Image12" descr="">
                          <a:hlinkClick xmlns:a="http://schemas.openxmlformats.org/drawingml/2006/main" r:id="rId4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2" descr="">
                                  <a:hlinkClick r:id="rId4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314" t="-210" r="-314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666666"/>
                    </w:rPr>
                    <w:t> </w:t>
                  </w:r>
                  <w:r>
                    <w:rPr>
                      <w:rFonts w:eastAsia="Arial"/>
                      <w:color w:val="666666"/>
                    </w:rPr>
                    <w:t xml:space="preserve"> </w:t>
                  </w:r>
                  <w:r>
                    <w:rPr>
                      <w:color w:val="666666"/>
                    </w:rPr>
                    <w:t xml:space="preserve">НАКАЗ ДКУПРПП. Про затвердження Ліцензійних умов (від 17 січня 2001 року N 7/62) </w:t>
                  </w:r>
                </w:p>
                <w:p>
                  <w:pPr>
                    <w:pStyle w:val="Heading2"/>
                    <w:rPr>
                      <w:color w:val="666666"/>
                      <w:lang w:val="uk-UA"/>
                    </w:rPr>
                  </w:pPr>
                  <w:r>
                    <w:rPr>
                      <w:color w:val="336699"/>
                    </w:rPr>
                    <w:drawing>
                      <wp:inline distT="0" distB="0" distL="0" distR="0">
                        <wp:extent cx="114300" cy="171450"/>
                        <wp:effectExtent l="0" t="0" r="0" b="0"/>
                        <wp:docPr id="14" name="Image13" descr="">
                          <a:hlinkClick xmlns:a="http://schemas.openxmlformats.org/drawingml/2006/main" r:id="rId4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3" descr="">
                                  <a:hlinkClick r:id="rId4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314" t="-210" r="-314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666666"/>
                    </w:rPr>
                    <w:t> </w:t>
                  </w:r>
                  <w:r>
                    <w:rPr>
                      <w:rFonts w:eastAsia="Arial"/>
                      <w:color w:val="666666"/>
                    </w:rPr>
                    <w:t xml:space="preserve"> </w:t>
                  </w:r>
                  <w:r>
                    <w:rPr>
                      <w:color w:val="666666"/>
                    </w:rPr>
                    <w:t xml:space="preserve">НАКАЗ ДКУБА. Про затвердження заходів щодо розвитку іноземного і внутрішнього туризму (від 23 липня 2003 року N 118) </w:t>
                  </w:r>
                </w:p>
                <w:p>
                  <w:pPr>
                    <w:pStyle w:val="Heading2"/>
                    <w:spacing w:before="280" w:after="0"/>
                    <w:rPr>
                      <w:color w:val="666666"/>
                      <w:lang w:val="uk-UA"/>
                    </w:rPr>
                  </w:pPr>
                  <w:r>
                    <w:rPr>
                      <w:color w:val="336699"/>
                    </w:rPr>
                    <w:drawing>
                      <wp:inline distT="0" distB="0" distL="0" distR="0">
                        <wp:extent cx="114300" cy="171450"/>
                        <wp:effectExtent l="0" t="0" r="0" b="0"/>
                        <wp:docPr id="15" name="Image14" descr="">
                          <a:hlinkClick xmlns:a="http://schemas.openxmlformats.org/drawingml/2006/main" r:id="rId4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4" descr="">
                                  <a:hlinkClick r:id="rId4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4" t="-210" r="-314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666666"/>
                    </w:rPr>
                    <w:t> </w:t>
                  </w:r>
                  <w:r>
                    <w:rPr>
                      <w:rFonts w:eastAsia="Arial"/>
                      <w:color w:val="666666"/>
                    </w:rPr>
                    <w:t xml:space="preserve"> </w:t>
                  </w:r>
                  <w:r>
                    <w:rPr>
                      <w:color w:val="666666"/>
                    </w:rPr>
                    <w:t xml:space="preserve">Об утверждении Порядка контроля за соблюдением лицензионных условий осуществления хозяйственной деятельности по организации иностранного, внутреннего, зарубежного туризма, экскурсионной деятельности 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666666"/>
                      <w:sz w:val="16"/>
                      <w:szCs w:val="16"/>
                    </w:rPr>
                    <w:drawing>
                      <wp:inline distT="0" distB="0" distL="0" distR="0">
                        <wp:extent cx="190500" cy="95250"/>
                        <wp:effectExtent l="0" t="0" r="0" b="0"/>
                        <wp:docPr id="16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887" t="-3846" r="-1887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666666"/>
          <w:sz w:val="16"/>
          <w:szCs w:val="16"/>
        </w:rPr>
      </w:pPr>
      <w:r>
        <w:rPr>
          <w:rFonts w:cs="Arial" w:ascii="Arial" w:hAnsi="Arial"/>
          <w:vanish/>
          <w:color w:val="666666"/>
          <w:sz w:val="16"/>
          <w:szCs w:val="16"/>
        </w:rPr>
      </w:r>
    </w:p>
    <w:p>
      <w:pPr>
        <w:pStyle w:val="Normal"/>
        <w:rPr>
          <w:rFonts w:ascii="Arial" w:hAnsi="Arial" w:cs="Arial"/>
          <w:vanish/>
          <w:color w:val="666666"/>
          <w:sz w:val="16"/>
          <w:szCs w:val="16"/>
        </w:rPr>
      </w:pPr>
      <w:r>
        <w:rPr>
          <w:rFonts w:cs="Arial" w:ascii="Arial" w:hAnsi="Arial"/>
          <w:vanish/>
          <w:color w:val="666666"/>
          <w:sz w:val="16"/>
          <w:szCs w:val="16"/>
        </w:rPr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6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325/95-&#1074;&#1088;&apos;);" TargetMode="External"/><Relationship Id="rId3" Type="http://schemas.openxmlformats.org/officeDocument/2006/relationships/hyperlink" Target="javascript:OpenDoc(&apos;2470-14&apos;);" TargetMode="External"/><Relationship Id="rId4" Type="http://schemas.openxmlformats.org/officeDocument/2006/relationships/hyperlink" Target="javascript:OpenDoc(&apos;888-09&apos;);" TargetMode="External"/><Relationship Id="rId5" Type="http://schemas.openxmlformats.org/officeDocument/2006/relationships/hyperlink" Target="javascript:OpenDoc(&apos;3929-12&apos;);" TargetMode="External"/><Relationship Id="rId6" Type="http://schemas.openxmlformats.org/officeDocument/2006/relationships/hyperlink" Target="javascript:OpenDoc(&apos;2470-14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vi-legas.com.ua/index.php?lang_id=1&amp;content_id=1370" TargetMode="External"/><Relationship Id="rId9" Type="http://schemas.openxmlformats.org/officeDocument/2006/relationships/hyperlink" Target="http://www.vi-legas.com.ua/index.php?lang_id=1&amp;content_id=1370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vi-legas.com.ua/index.php?lang_id=1&amp;content_id=1369" TargetMode="External"/><Relationship Id="rId12" Type="http://schemas.openxmlformats.org/officeDocument/2006/relationships/hyperlink" Target="http://www.vi-legas.com.ua/index.php?lang_id=1&amp;content_id=1369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vi-legas.com.ua/index.php?lang_id=1&amp;content_id=1356" TargetMode="External"/><Relationship Id="rId15" Type="http://schemas.openxmlformats.org/officeDocument/2006/relationships/hyperlink" Target="http://www.vi-legas.com.ua/index.php?lang_id=1&amp;content_id=1356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vi-legas.com.ua/index.php?lang_id=1&amp;content_id=1301" TargetMode="External"/><Relationship Id="rId18" Type="http://schemas.openxmlformats.org/officeDocument/2006/relationships/hyperlink" Target="http://www.vi-legas.com.ua/index.php?lang_id=1&amp;content_id=1301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vi-legas.com.ua/index.php?lang_id=1&amp;content_id=1221" TargetMode="External"/><Relationship Id="rId21" Type="http://schemas.openxmlformats.org/officeDocument/2006/relationships/hyperlink" Target="http://www.vi-legas.com.ua/index.php?lang_id=1&amp;content_id=1221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vi-legas.com.ua/index.php?lang_id=1&amp;content_id=933" TargetMode="External"/><Relationship Id="rId24" Type="http://schemas.openxmlformats.org/officeDocument/2006/relationships/hyperlink" Target="http://www.vi-legas.com.ua/index.php?lang_id=1&amp;content_id=933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vi-legas.com.ua/index.php?lang_id=1&amp;content_id=934" TargetMode="External"/><Relationship Id="rId27" Type="http://schemas.openxmlformats.org/officeDocument/2006/relationships/hyperlink" Target="http://www.vi-legas.com.ua/index.php?lang_id=1&amp;content_id=934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vi-legas.com.ua/index.php?lang_id=1&amp;content_id=885" TargetMode="External"/><Relationship Id="rId30" Type="http://schemas.openxmlformats.org/officeDocument/2006/relationships/hyperlink" Target="http://www.vi-legas.com.ua/index.php?lang_id=1&amp;content_id=885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vi-legas.com.ua/index.php?lang_id=1&amp;content_id=882" TargetMode="External"/><Relationship Id="rId33" Type="http://schemas.openxmlformats.org/officeDocument/2006/relationships/hyperlink" Target="http://www.vi-legas.com.ua/index.php?lang_id=1&amp;content_id=882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vi-legas.com.ua/index.php?lang_id=1&amp;content_id=904" TargetMode="External"/><Relationship Id="rId36" Type="http://schemas.openxmlformats.org/officeDocument/2006/relationships/hyperlink" Target="http://www.vi-legas.com.ua/index.php?lang_id=1&amp;content_id=904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vi-legas.com.ua/index.php?lang_id=1&amp;content_id=903" TargetMode="External"/><Relationship Id="rId39" Type="http://schemas.openxmlformats.org/officeDocument/2006/relationships/hyperlink" Target="http://www.vi-legas.com.ua/index.php?lang_id=1&amp;content_id=903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vi-legas.com.ua/index.php?lang_id=1&amp;content_id=884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vi-legas.com.ua/index.php?lang_id=1&amp;content_id=902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vi-legas.com.ua/index.php?lang_id=1&amp;content_id=901" TargetMode="External"/><Relationship Id="rId46" Type="http://schemas.openxmlformats.org/officeDocument/2006/relationships/image" Target="media/image2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1:25:00Z</dcterms:created>
  <dc:creator>**</dc:creator>
  <dc:description/>
  <cp:keywords/>
  <dc:language>en-US</dc:language>
  <cp:lastModifiedBy>**</cp:lastModifiedBy>
  <dcterms:modified xsi:type="dcterms:W3CDTF">2004-05-07T11:58:00Z</dcterms:modified>
  <cp:revision>4</cp:revision>
  <dc:subject/>
  <dc:title/>
</cp:coreProperties>
</file>