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Довідка про залік подорожі</w:t>
      </w:r>
    </w:p>
    <w:tbl>
      <w:tblPr>
        <w:tblW w:w="1055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573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шрутна книжка  № 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/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ається до МКК при розгляді заявочних матеріалів та при вирішенні питань про присвоєння спортивних розрядів і звань. Видається МКК на основі маршрутної книжки та звіту про подорож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Видана туристу____________________________________________________________________________</w:t>
      </w:r>
    </w:p>
    <w:p>
      <w:pPr>
        <w:pStyle w:val="Normal"/>
        <w:jc w:val="center"/>
        <w:rPr/>
      </w:pPr>
      <w:r>
        <w:rPr/>
        <w:t>(Прізвище, ім’я, по-батькові)</w:t>
      </w:r>
    </w:p>
    <w:tbl>
      <w:tblPr>
        <w:tblW w:w="10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і місяць провед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проведення подорож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зновид туризм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и пересува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 складност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цтво чи уч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хований на розряд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Маршрут подорожі</w:t>
      </w:r>
    </w:p>
    <w:tbl>
      <w:tblPr>
        <w:tblW w:w="109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(наводиться детальний маршрут, вказуються пройдені населені пункти, перевали, їхні категорії складності та абсолютні висоти, річки, пороги, печери, тощо)</w:t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520"/>
        <w:gridCol w:w="567"/>
        <w:gridCol w:w="1134"/>
        <w:gridCol w:w="3843"/>
        <w:gridCol w:w="1"/>
        <w:gridCol w:w="3026"/>
        <w:gridCol w:w="1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і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есування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н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 складності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ливі відмітки МК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Зміна категорії складності подорожі, заборона участі чи керівництва, тощо)</w:t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а МКК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>________   /________________/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ідпис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днівок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амп МКК</w:t>
            </w:r>
          </w:p>
        </w:tc>
      </w:tr>
      <w:tr>
        <w:trPr/>
        <w:tc>
          <w:tcPr>
            <w:tcW w:w="78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мітка про здачу та місце знаходження звіту про подорож: 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інв.№)</w:t>
            </w:r>
          </w:p>
        </w:tc>
        <w:tc>
          <w:tcPr>
            <w:tcW w:w="302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____”____________     _____ р.</w:t>
            </w:r>
          </w:p>
        </w:tc>
      </w:tr>
    </w:tbl>
    <w:p>
      <w:pPr>
        <w:pStyle w:val="Normal"/>
        <w:rPr/>
      </w:pPr>
      <w:r>
        <w:rPr>
          <w:rFonts w:cs="Wingdings" w:ascii="Wingdings" w:hAnsi="Wingdings"/>
          <w:sz w:val="18"/>
        </w:rPr>
        <w:t></w:t>
      </w:r>
      <w:r>
        <w:rPr>
          <w:rFonts w:cs="Courier New" w:ascii="Courier New" w:hAnsi="Courier New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Довідка про залік подорожі</w:t>
      </w:r>
    </w:p>
    <w:tbl>
      <w:tblPr>
        <w:tblW w:w="1055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573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шрутна книжка  № 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/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ається до МКК при розгляді заявочних матеріалів та при вирішенні питань про присвоєння спортивних розрядів і звань. Видається МКК на основі маршрутної книжки та звіту про подорож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Видана туристу____________________________________________________________________________</w:t>
      </w:r>
    </w:p>
    <w:p>
      <w:pPr>
        <w:pStyle w:val="Normal"/>
        <w:jc w:val="center"/>
        <w:rPr/>
      </w:pPr>
      <w:r>
        <w:rPr/>
        <w:t>(Прізвище, ім’я, по-батькові)</w:t>
      </w:r>
    </w:p>
    <w:tbl>
      <w:tblPr>
        <w:tblW w:w="10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і місяць провед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проведення подорож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зновид туризм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и пересува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 складност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цтво чи уч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хований на розряд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Маршрут подорожі</w:t>
      </w:r>
    </w:p>
    <w:tbl>
      <w:tblPr>
        <w:tblW w:w="109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(наводиться детальний маршрут, вказуються пройдені населені пункти, перевали, їхні категорії складності та абсолютні висоти, річки, пороги, печери, тощо)</w:t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520"/>
        <w:gridCol w:w="567"/>
        <w:gridCol w:w="1134"/>
        <w:gridCol w:w="3843"/>
        <w:gridCol w:w="1"/>
        <w:gridCol w:w="3026"/>
        <w:gridCol w:w="1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і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есування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н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 складності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ливі відмітки МК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Зміна категорії складності подорожі, заборона участі чи керівництва, тощо)</w:t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а МКК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>________   /________________/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ідпис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днівок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амп МКК</w:t>
            </w:r>
          </w:p>
        </w:tc>
      </w:tr>
      <w:tr>
        <w:trPr/>
        <w:tc>
          <w:tcPr>
            <w:tcW w:w="788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мітка про здачу та місце знаходження звіту про подорож: 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інв.№)</w:t>
            </w:r>
          </w:p>
        </w:tc>
        <w:tc>
          <w:tcPr>
            <w:tcW w:w="302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____”____________     _____ р.</w:t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br w:type="page"/>
      </w: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jc w:val="left"/>
        <w:rPr/>
      </w:pPr>
      <w:r>
        <w:rPr/>
        <w:t>Примітки керівника групи про технічну та тактичну підготовку учасника, його можливості щодо подальшої участі в походах більш високих категорій складності.</w:t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1"/>
      </w:tblGrid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групи ______________________ (____________________)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                                               </w:t>
      </w:r>
      <w:r>
        <w:rPr/>
        <w:t>(підпис)                                     П.І.Б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left"/>
        <w:rPr/>
      </w:pPr>
      <w:r>
        <w:rPr/>
        <w:t>Примітки керівника групи про технічну та тактичну підготовку учасника, його можливості щодо подальшої участі в походах більш високих категорій складності.</w:t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1"/>
      </w:tblGrid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групи ______________________ (____________________)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                                               </w:t>
      </w:r>
      <w:r>
        <w:rPr/>
        <w:t>(підпис)                                     П.І.Б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42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18:58:00Z</dcterms:created>
  <dc:creator>ГРИС</dc:creator>
  <dc:description/>
  <dc:language>en-US</dc:language>
  <cp:lastModifiedBy>Ира</cp:lastModifiedBy>
  <cp:lastPrinted>1998-05-12T18:25:00Z</cp:lastPrinted>
  <dcterms:modified xsi:type="dcterms:W3CDTF">2000-08-13T19:15:00Z</dcterms:modified>
  <cp:revision>6</cp:revision>
  <dc:subject/>
  <dc:title>Довідка про залік подорожі</dc:title>
</cp:coreProperties>
</file>